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eScreen : Writes text to the screen in an echo-enhanc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ically not the same as ECHO; it also generat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me text and keep the cursor at the end of the text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ll 16 basic colors as textcolors, and all 8 darker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, blinking is also allow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to be given to the program via the commandline;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rguments are given doesn't matter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: to end the line with a return (if omitted, the cursor st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   : if the text has to blink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  : the color to write the text in; possible colo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, blue, green, cyan, red, magenta, purple, brown, 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gray, lightblue, lightgreen, lightcyan, lightred, p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htmagenta, lightpurple, yellow, white and doscolor (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gray DO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: to change the background color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: generates the on-line help screen (displays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: gives the author's mail adress; feel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ngle quote is encountered (a ' - character), the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after that quote as being text to write to screen. This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normal way; only there are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comandline word by word. Therefore, a couple of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will be seen as just one single space. To disable this nuisc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- character is reprogrammed, so that it now generates a spac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where a ~ - character is encountered in the text, a spac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t the ~ - character again, embrace it between two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~'); this way the character is writt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can be written in upper-, lower-, and mixed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n yellow blink on red 'How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generates blinking yellow text on red background, text being: How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placed at the next line (as Echo would have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gives the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Blue 'press '~'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changes the background color to blue, but keeps the tex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use, and gives the text: press ~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returns to the standard DOS-gra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ample is given in the accompanying batch-file EXAMPLE.B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ile to see the program's po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developed by Carl Colijn in the year 1996 on the late 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the 26th of June. Feel free to distribute this program as you lik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to this piece of FreeWare (as long as it is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). The whol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.exe  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.doc   (the information file you are read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ple.bat (an exampl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suggestions and stuff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carl.colij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HTTP://WWW.Geocities.com/ResearchTriangle/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Carl Co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mkwekeri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35 KC De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