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ORY DOCUMENTATIONFILE for: WORD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he official document belonging to version 0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ORT, as written by Carl Colijn on the 14th of July of the yea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into public domain for the general use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: how to kill some spare time and flunk your ex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the words in a given TEXT-file and delete all doubl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 of all the different words in the file in alphabet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an number behind each word. This number must not give any disturb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rely the amount of times the word occured in the original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WORDSORT [/option] [infile [outfile]]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 : r    , which resorts the file afterwards on occuranc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, which disables the large signset recognition (see furth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, to see all of th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pecial feature only for the dumb people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, to give the author's mail addres (and bank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NFILE  is the file you wish to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FILE is the file to dump the endresult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iles may include a path of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(s) are omitted, wordsort WILL prompt you to give the name(s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files already exists, the program will ask you fo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by any chance, you keep failing to give good name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put 4.000 volts on the ENTER-key and by this fry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uching it (that includes ALSO YOU, as far as I know)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arning not to mess around with this program (and keep the worldpop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growing any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nging to this program (Please distribute them all togeth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ORT.DOC (no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ORT.EXE (what's the use if not) and ..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tra bonus to appear in the next version of this nice piece of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/n - switch to destroy the occurance-rate-number-indication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ile. How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is program doesn't load the whole textfile into it's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t can handle indefinately large files, but it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in them too. If you might happen to maybe find a tiny litt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WORDSORT.WRK in your machine (don't start looking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); this is just the temporary work-file and may, if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tally DESTROYED. Of course, this file normally is dele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whole shit is finished playing with words (conclusion 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it, it's all YOUR fault and you are then allowed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 : The following characters are normally recognized by this program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 option is not us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AB ! ? , . : ; &lt; &gt; = - + * " [ ] ( ) { } \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s is given, the program only detects space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t encounters one of these signs, it presum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word, and thus cut's it off at precicely tha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: Extreme caution is necesary to keep yourself from wai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if you don't have too much time left; if so, just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note : If you actually start to like this program, you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feelings by giving me some money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use of my mail-adress (which is listed below)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just happen to live in the beatyfull Nether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very own bankacountnumber is ABN 41 61 60 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money beeing transferred to this bankacou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will never been seen again; probably it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pend on future developments in behalf of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VERY NICE software. It will, to conclude it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, be totally lost money, but this doesn'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not transfer some to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last note : Any suggestions concerning this piece of sh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and should not be scorned. I like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of you there outside (mostly only to loo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l my program is being copied), bu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and idea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y Final Note from the author himself : This program is STRICTLY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are; any purchase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m considering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de (except the use of c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ames-in-return, pure wild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all other th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gal money)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enalty for doing s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ir or death through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fast Electronic Mail Service addres: carl.colijn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ling on the net,visit: HTTP://WWW.Geocities.com/ResearchTriangle/2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n's deliveryspot : Carl Co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mkwekeri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35 KC De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