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Txt: splits the lines in a given textfile whenever they excee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PLITTXT &lt;/?&gt; [Text-file] &lt;Max. line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ximum linelength is omitted, a length of 80 character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The program will make a backup copy of the original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BAK; the original file is updated. Whenever the input file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AK extension, the backup file will get the .BK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Freeware is made by Carl Colijn in the year 1997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 or remarks, or if you just want to show you'r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carl.colijn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HTTP://WWW.Geocities.com/ResearchTriangle/2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 Carl Colijn            &lt;---- (send financial support he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mkwekeri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35 KC Den Ho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therl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