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lDir v0.0 by Carl Colijn in the year 1996.               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ir writes a specified selection of the files in the specifi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tions to show can be given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ir [Drive:][Path] [.Ext .Ext ...] [/P] [/D] [/?|/H] [/A:&lt;HSRA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Path can be omitted; the current directory or drive is then 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20 extentions; any extra are ignored. Wildcards (* and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in the ext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?, /H : will give this 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??    : will give the extended help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C     : will first clear the screen before each d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/P     : will turn off screen-by-screen pause mode (OFF, not on!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D     : will first show all subdirecto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/A     : will not show files with the given file attributes; attributes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(hidden); S (system); R (read-only) and/or A (arch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ettings can also be predefined in the environment variable SEL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will show how all features of the program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IR C:\DOS .exe .com .bat /D /A: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all executable files in the directory C:\DOS,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. It also first shows all subdirectories in C:\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IR \ /C /A:HSR 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you all .SYS files on the root of the current drive. It only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that are solely archive files (all hidden, system or read-onl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kipped). Prior to each new page, the screen will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IR a: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files in the current directory on the A:-drive, without p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een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IR ..\TEXTS .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all files in the TEXTS-directory in above directory (the .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, whose extention starts with a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SELDIR=/C /D 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fault SelDir to use the options /C and /D by default, and allways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.EXE files. If no extentions are given to SelDir, it will from now o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files anymore! This is because the effect of the SELDIR-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-line options are add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f no drive or path is specified, SelDir will take the current on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works the same as the normal DI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ll extentions MUST begin with a dot (.), otherwise SelDir will take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rectory to search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en no extentions are given, SelDir will just list all files (it takes *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to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/C option can best be used to speed up the program (scrolling screen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more time, especially on older=slower systems). This might soun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best be a default option, but clearing the screen first when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mall directories will also clear away all other tex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otherwise would st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t the end of all sublistings of the specified directory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e amount of bytes left on the disk. This number might not be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when you happen to use a disk compression utility on that driv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space or Stack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file attributes are all set by default. The only way to manipulate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urning them off via the /A: option. Therefore, there is no need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on again. Note that files are not listed anymore when they do not p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the turned-off attribu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ir is completely FreeWare. Distribution may/must therefore be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charge of money (except for an optional, reasonable, smal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). Encouragement fees to the author are of course allways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, take care to also include the .DOC file! There are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people that first read the documentation before they start using a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ftware. Not including SELDIR.DOC could result in possible los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(how sad . . . but then, no rapid distributing without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Dir comes 'As Is', which means that the author of the program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ies for any misshaps caused by this program. Not that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will happen, but I have to cover my ass somehow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.colijn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Geocities.com/ResearchTriangle/24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l Colij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mkwekerij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635 KC Den Ho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therl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