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Manager Version 1.1                   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FreeWare was originally made by Carl Colijn in the year 199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ull month of September. Actual release date was the 29th of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of this update was the 21st of April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r is an electronic agenda that can be run from anywher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sefull example is to put it in your startup file;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r everytime your PC starts up. Therefore, in 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takes care of this. Note: the install program doesn't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it simply only modifies your startup file. After installati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computer is started up, Data Manager is also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s also able to uninstall from a previous instal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stall in one pass. This makes it possible to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is on by simply re-installing the program and gi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be using Windows, you can also load it when Windows starts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mport the file into Windows and place it in the group STARTUP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English version of Windows, the name is transl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guage). This way, Data Manager isn't loaded before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, but when windows itself starts up. Extra benefits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all has to be done with Windows '95 I'm not quite sure of;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in action only once or twice. But the idea of modifying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rtup file will probably be similar to that of the 'normal' (old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is as follows. The program makes a datafile on your disk, w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data you put in it. This data consists of some da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; more about that later on in this DOC-file.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t loads this datafile into memory and shows only the dat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has to show (taking the current date into account).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data that has to be shown, this is a good way of using an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at you use your PC on a regular basi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NGR &lt;option&gt;; where &lt;option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X    , to specify the drive the datafile is on (optio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?    , to give commandlin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AIL , to give the author's mail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of specifying which drive to use;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variable called DATAMNGR to the drive you want to use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riable is completely the same as for using the option /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option does override any default drive specifications set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set by using the DOS-command SET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MNGR=/W   or    SET DATAMNGR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Data Manager use the W:-dr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a new agenda, simply delete the datafile from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 is on. This file is called DATA.LST. When the program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, a new (and empty one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Version 0.2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pecialty from version 0.2 on is that these versions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t the root of the drive you have specified at the command-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etwork use, since then the C:-drive isn't always the personal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When a drive is specified, the program will look for the data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is drive; otherwise, the root of drive C: is chosen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however if you use multiple drives (either real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ded drives), since the program should be started from the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is on. No harm done if not doing so; the only effect is a ne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t the root of this drive. But still, the use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is now a little more complex, but I think this chang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 side of convenience (and not only for non-network-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rovement is built-in information screens, which refl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ritten in this DOC-file. This inform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(by use of the options /? and /MAIL, to give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adress in return), and from within the program itself. The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e? Well, there are still people (I think) that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longing to a program before they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Version 1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velty for the 1.0 version is the Change option. To change dat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modify it in the same manner as you would do in any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taentries one datafile can contain is 250. Since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all data can be shown on one screen, the program has multi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Since the program looks at the current screen configu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25 lines in 25 lines mode, and 50 lines in 50 lines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by means of the DOS-command MODE (see help on this topi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When 50 lines are specified, more data can be seen on on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is easier to manipulate (although you are not obliged to do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Version 1.1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version 1.1, I made a total revision of the program lay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hanges to the appearance of the program are not so big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version is called 1.1 in stead of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hat this version now always uses it's own rout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ext from the user (this routine is slightly more flexible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lemented into Pascal). Other thing is a datafile-head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asily retrace the origin of the datafile (they can now rea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datafile belongs; it's in it's first entry). Anothre chan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 in the color coding of the program. Especially th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slightly inconsitent with the general col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Change' and 'Delete' option have switched their key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! So now 'Delete' can be activated by the key 'B', and 'Chang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'C'. This is done because I always made the mistake of typ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I wanted to use either one of these options. The reason for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; probably because 'Change' starts with a C and delete not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plain it all; I am probably just too stubburn to lear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 some new features. These are the ability to sav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when needed (without having to exit the program for this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vert the data from the saved file. This all makes the modif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entries a lot more safe in use; when you save you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when edditing an enormous amount of data, you will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when you make a slight (but unrecoverable) mistake. Then, just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saved file, and (almost) all is back to normal agai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till a slight flaw in the program: when reverting or sav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rompted by the program that it has actually done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. But if you are not sure whether you pressed the save- or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ey hard enough, just do it again. After all, there is not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in or saving twice or more in a row. However, in the next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ecovered from this slight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Any suggestions? Write and I might do just what you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hol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tamngr.exe (what a coincidence . . 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tamngr.doc (this information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.exe  (the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of these files are included when you give a copy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in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r will make a datafile called DATA.LST on your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are currently working on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Bloc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block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block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locks itself have the following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gindate (Day, Month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ddate (Day, Month, 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rt (From, Till, FromTill or Allwa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xt (The message to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know all of this when you are using the program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some more programming-oriented people may fi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when using the datafiles for other purposes in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about this program or just want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eans of a financial gift, my mail adress is list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FreeWare, you are allowed to distribute copies of it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r want to give it to. Of course without any charge of mone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for copying etc. if nes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distributed 'As is'; the author does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mishappenings caused by these programs. Let thi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you to not use it, of course; but if something does go wro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file or whatever), don't put the blame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.colij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ResearchTriangle/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-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Co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kwekeri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5 KC De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