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 compares a list of files byte by byte (in binairy mode)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rogram in DOS called Comp, but this program is not usab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are files binairy (in stead of textual). Enough reason for me to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nto a 'better'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 [/?] &lt;File 1&gt; &lt;File 2&gt; [File 3 [File X...]] [/R:Rapport-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a rapport-file is ommitted, the output will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instead. Up to 20 files may be compar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: distribute it to whomever you like,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or your own financial gain. I do not tak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hap caused by this program; it is distributed 'as is';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-file is part of the total program package. So, when distribut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so copy this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 was made by Carl Colijn in the year 1997. If you hav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,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  carl.colijn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HTTP://WWW.Geocities.com/ResearchTriangle/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: Carl Col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mkwekeri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35 KC Den H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