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ic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enables the selection of keys from within a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until a key from the given keyset is press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program returns the number of the key in the key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[/K:xxx] [/T:w[:d] [/?|/H|/??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K:xxx : Use the keys xxx (if none specified, the program will accept any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w:d : Wait for at most w seconds, and then select default key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 /H : Give command-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??    : Gives extended command-line help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: Turn on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i-colons are all optional, but of course they do make the comm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 key set is given, the program will accept any key pressed.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turn value of 0. Also when no default key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always be 0 (if of course the time ran out for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ets can also contain extended key codes (like escape, page up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given by giving their abbreviation between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enable the escape key, this key has to be given as 'Esc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pace has to be given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 codes can of course also be used for the default key. Ke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se sensitive; it does not matter whether you use 'eSC', 'Esc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ot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(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 (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r Ret (enter/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 (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 (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 (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 (page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 (page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(ins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 (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(the function key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 (the original quote,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K:ABCDEF /C /T:10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either one of the keys A, B, C, D, E or F is pressed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have passed. If the latter occurs, key 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value for this command will either be 1-6 (A-F), or 5 for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ly upper case keys can be pressed (A, not 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either five seconds, or until a key has been pressed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ways be 0 (no keyset selected). Default key is not giv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ways gives back 0 as result (if the time runs ou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K:'Spc'1234'ESC' /T:0: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it at all; if the user has not pressed one of the keys Space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 or Esc PRIOR to executing this command, the command will return 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'ESC'; last in list). Only usefull in long or time-consum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while the batch file is running, the user can press the desire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No time is wasted in this way on waiting on the user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extremely FreeWare; therefore no rights can be clai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no money can be charged during distributing (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mall copying fe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program is also distributed 'as is', the author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misshap this program may ca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s are expected of course, but you can never k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tributing, make sure to also copy this documentation fil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any noticable space on your drive, so why not I should say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quite usefull tips in this note that otherwis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was made by Carl Colijn in the year 1996. Since this is Fre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my opinion) not allowed to pay for this piece of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some small encouragement fees are always welcome. The add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 hints and tips (and who knows? maybe bugs too) can a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DOS 6.22 there is also a program called CHOICE. It doe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is program, but (in my opinion) this program works bet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program is also that all special key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 take this one, not the DOS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bly fas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5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utifull Netherlands (Hol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